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ARATTERIZZAIONE CHIMICA DEL GAS AFO E DEL GAS DI ACCIAIERIA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 di caratterizzazione chimica dei gas di acciaieria e altoforno nel periodo di riferi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 </cp:lastModifiedBy>
  <cp:lastPrinted>2012-08-15T11:53:00Z</cp:lastPrinted>
  <dcterms:modified xsi:type="dcterms:W3CDTF">2013-01-25T16:05:00Z</dcterms:modified>
  <cp:revision>57</cp:revision>
  <dc:subject/>
  <dc:title> </dc:title>
</cp:coreProperties>
</file>